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Глав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Новоуральского городского округа от «13» февраля 2012 г.  № 16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уральском городск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лександр И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Новоуральского городского округ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андр Алексе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и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Новоуральского городского округа по работе с административными органами, безопасности и режиму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Андре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вопросам общественной безопасности 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енко Раиса Павл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лен Совета общественных организаций при Думе Новоуральского городского округ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цов Дмитрий Анато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начальника ММУ МВД России по Новоуральскому городскому округу, начальник полици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Олег Олег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в г.Новоуральске УФСБ России по Свердловской област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 Татьяна Борис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Думы Новоуральского городского округ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Олег Никола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отдела юридического и кадрового обеспечения 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кин Дмитри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нтрольно-счетной комисс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алев Андре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ежрайонной инспекции ФНС России № 28 по Свердловской област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90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7:00Z</dcterms:created>
  <dc:creator>Burenok</dc:creator>
  <dc:description/>
  <cp:keywords/>
  <dc:language>en-US</dc:language>
  <cp:lastModifiedBy>1</cp:lastModifiedBy>
  <cp:lastPrinted>2012-02-13T08:52:00Z</cp:lastPrinted>
  <dcterms:modified xsi:type="dcterms:W3CDTF">2012-03-21T09:37:00Z</dcterms:modified>
  <cp:revision>3</cp:revision>
  <dc:subject/>
  <dc:title> </dc:title>
</cp:coreProperties>
</file>